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k de zip u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bbel klik 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094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chrijf het nummer op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337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9280" cy="342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1180" cy="335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7840" cy="3352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je zoeken waar jij je filters installe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16680" cy="2903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5460" cy="3383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9280" cy="3375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PSP open een afbeelding ga naar het filter en neem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0980" cy="5227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l het nummer in en weer op 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4580" cy="1356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je geluk hebt hoeft dit maar 1 keer zo als bij mij op flap.</w:t>
      </w:r>
    </w:p>
    <w:p>
      <w:pPr>
        <w:pStyle w:val="Normal"/>
        <w:rPr/>
      </w:pPr>
      <w:r>
        <w:rPr/>
        <w:t xml:space="preserve">Heb je pech dan moet je het elke keer weer doen als je het filter wilt gebruiken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7:27:00Z</dcterms:created>
  <dc:creator>Marion</dc:creator>
  <dc:description/>
  <cp:keywords/>
  <dc:language>en-US</dc:language>
  <cp:lastModifiedBy>renee</cp:lastModifiedBy>
  <dcterms:modified xsi:type="dcterms:W3CDTF">2015-01-13T17:27:00Z</dcterms:modified>
  <cp:revision>2</cp:revision>
  <dc:subject/>
  <dc:title>Ga naar Effecten – Insteekfilters - &lt;I</dc:title>
</cp:coreProperties>
</file>